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FIRST-BORN: FIRST-NIGHT HO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’s fart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my finger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v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at shall I do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eck them, Dear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lso che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is bottom out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atever’s we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pe clean.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“letters to Ohmar”  Sept 198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4:35:00Z</dcterms:created>
  <dc:creator>Karlann Coughlin</dc:creator>
  <dc:description/>
  <dc:language>en-US</dc:language>
  <cp:lastModifiedBy>Karlann Coughlin</cp:lastModifiedBy>
  <dcterms:modified xsi:type="dcterms:W3CDTF">2011-07-24T04:35:00Z</dcterms:modified>
  <cp:revision>2</cp:revision>
  <dc:subject/>
  <dc:title>FIRST-BORN: FIRST-NIGHT HOME</dc:title>
</cp:coreProperties>
</file>